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0706530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9777564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34369976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